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Odbiór i zagospodarowanie odpadów komunalnych z terenu Gminy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37" w:type="dxa"/>
        <w:jc w:val="left"/>
        <w:tblInd w:w="-8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80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7-02-28T13:01:00Z</cp:lastPrinted>
  <dcterms:modified xsi:type="dcterms:W3CDTF">2017-11-20T13:03:00Z</dcterms:modified>
  <cp:revision>2</cp:revision>
  <dc:subject/>
  <dc:title/>
</cp:coreProperties>
</file>